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120/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tuł publikacji </w:t>
              <w:br/>
              <w:t>z zakresu filologii obcych, zakres zamówienia dotyczący tytułu oraz język w jakim została wydana publikacj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 należy podać:</w:t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  <w:t>- brzmienie tytułu;</w:t>
      </w:r>
    </w:p>
    <w:p>
      <w:pPr>
        <w:pStyle w:val="Normal"/>
        <w:autoSpaceDE w:val="false"/>
        <w:ind w:left="-480" w:hanging="120"/>
        <w:rPr>
          <w:iCs/>
          <w:sz w:val="18"/>
          <w:szCs w:val="18"/>
        </w:rPr>
      </w:pPr>
      <w:r>
        <w:rPr>
          <w:sz w:val="18"/>
          <w:szCs w:val="18"/>
        </w:rPr>
        <w:t>- zakres zamówienia dotyczący danego tytułu; zgodnie z siwz realizacja każdej z publikacji</w:t>
      </w:r>
      <w:r>
        <w:rPr>
          <w:iCs/>
          <w:sz w:val="18"/>
          <w:szCs w:val="18"/>
        </w:rPr>
        <w:t xml:space="preserve"> musi obejmować łącznie: przygotowanie techniczne do druku w zakresie: składu, łamania, korekty typograficznej,  opracowanie szaty graficznej oraz druk książki;</w:t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iCs/>
          <w:sz w:val="18"/>
          <w:szCs w:val="18"/>
        </w:rPr>
        <w:t>- język w jakim została wydana publikacja;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5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1-11-29T12:06:00Z</dcterms:modified>
  <cp:revision>5</cp:revision>
  <dc:subject/>
  <dc:title/>
</cp:coreProperties>
</file>